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072"/>
      </w:tblGrid>
      <w:tr>
        <w:trPr>
          <w:trHeight w:val="163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003588960"/>
            <w:bookmarkEnd w:id="0"/>
            <w:r>
              <w:rPr>
                <w:rFonts w:cs="Arial" w:ascii="Arial" w:hAnsi="Arial"/>
                <w:sz w:val="20"/>
              </w:rPr>
              <w:object w:dxaOrig="1641" w:dyaOrig="15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2pt;height:58.4pt" filled="f" o:ole="">
                  <v:imagedata r:id="rId3" o:title=""/>
                </v:shape>
                <o:OLEObject Type="Embed" ProgID="Word.Document.12" ShapeID="ole_rId2" DrawAspect="Content" ObjectID="_1651138337" r:id="rId2"/>
              </w:objec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OVERNO DO ESTADO DE SÃO PAULO </w:t>
            </w:r>
          </w:p>
        </w:tc>
      </w:tr>
      <w:tr>
        <w:trPr>
          <w:trHeight w:val="9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E ESTADO DOS NEGÓCIOS DA FAZENDA</w:t>
            </w:r>
          </w:p>
        </w:tc>
      </w:tr>
      <w:tr>
        <w:trPr>
          <w:trHeight w:val="213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ENAÇÃO DA ADMINISTRAÇÃO FINANCEIRA</w:t>
            </w:r>
          </w:p>
        </w:tc>
      </w:tr>
      <w:tr>
        <w:trPr>
          <w:trHeight w:val="9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DESPESA DE PESSOAL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1276"/>
      </w:tblGrid>
      <w:tr>
        <w:trPr>
          <w:trHeight w:val="50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ULÁRIO D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ERAÇÃO DE DADOS PESSOAIS E FUNCIONAIS DE SERVID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40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ÇÃO DA UNIDADE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300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152578917"/>
                  <w:enabled/>
                  <w:ddList>
                    <w:result w:val="7"/>
                    <w:listEntry w:val="SECRETARIA"/>
                    <w:listEntry w:val="SECRETARIA DA ADMINISTRAÇÃO PENITENCIÁRIA"/>
                    <w:listEntry w:val="SECRETARIA DE AGRICULTURA E ABASTECIMENTO"/>
                    <w:listEntry w:val="SECRETARIA DA ASSISTÊNCIA E DESENVOLVIMENTO SOCIAL"/>
                    <w:listEntry w:val="SECRETARIA CIÊNCIA TÉC.DESENVOLVIMENTO ECONÔMICO "/>
                    <w:listEntry w:val="SECRETARIA DA CULTURA"/>
                    <w:listEntry w:val="SECRETARIA DE ECONOMIA E PLANEJAMENTO"/>
                    <w:listEntry w:val="SECRETARIA DA EDUCAÇÃO"/>
                    <w:listEntry w:val="SECRETARIA DE EMPREGO E RELAÇÕES DO TRABALHO"/>
                    <w:listEntry w:val="SECRETARIA DE ENERGIA"/>
                    <w:listEntry w:val="SECRETARIA DE ESPORTES E TURISMO"/>
                    <w:listEntry w:val="SECRETARIA DA FAZENDA"/>
                    <w:listEntry w:val="SECRETARIA DO GOVERNO GESTÃO ESTRATÉGICA"/>
                    <w:listEntry w:val="SECRETARIA DE HABITAÇÃO"/>
                    <w:listEntry w:val="SECRETARIA DA JUSTIÇA E DEFESA DA CIDADANIA"/>
                    <w:listEntry w:val="SECRETARIA DA JUVENTUDE"/>
                    <w:listEntry w:val="SECRETARIA DO MEIO AMBIENTE"/>
                    <w:listEntry w:val="SECRETARIA RECURSOS HÍDRICOS, SANEAMENTO E OBRAS"/>
                    <w:listEntry w:val="SECRETARIA DA SAÚDE"/>
                    <w:listEntry w:val="SECRETARIA DA SEGURANÇA PÚBLICA"/>
                    <w:listEntry w:val="SECRETARIA DOS TRANSPORTES"/>
                    <w:listEntry w:val="SECRETARIA DOS TRANSPORTES METROPOLITANO"/>
                    <w:listEntry w:val="PROCURADORIA GERAL DO ESTADO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" w:name="__Fieldmark__0_1152578917"/>
            <w:bookmarkStart w:id="2" w:name="__Fieldmark__0_1152578917"/>
            <w:bookmarkEnd w:id="2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410"/>
        <w:gridCol w:w="1701"/>
      </w:tblGrid>
      <w:tr>
        <w:trPr>
          <w:trHeight w:val="400" w:hRule="atLeast"/>
        </w:trPr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_1152578917"/>
                  <w:enabled/>
                  <w:ddList>
                    <w:result w:val="0"/>
                    <w:listEntry w:val="    "/>
                    <w:listEntry w:val="COORDENADORIA"/>
                    <w:listEntry w:val="DEPARTAMENTO"/>
                    <w:listEntry w:val="DIRETORIA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" w:name="__Fieldmark__1_1152578917"/>
            <w:bookmarkStart w:id="4" w:name="__Fieldmark__1_1152578917"/>
            <w:bookmarkEnd w:id="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UNIDADE REGIONAL DE ENSINO DE SÃO JOÃO DA BOA VISTA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ÓD.UA./ DENOMINAÇÃ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NICÍPI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bookmarkStart w:id="5" w:name="Texto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 xml:space="preserve"> 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ÊS/ANO/RE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DDP-VI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40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ÇÃO DO SERVIDOR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394"/>
        <w:gridCol w:w="2126"/>
      </w:tblGrid>
      <w:tr>
        <w:trPr>
          <w:trHeight w:val="40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S/PV/EX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CATEGORIA : </w:t>
            </w:r>
            <w:r>
              <w:fldChar w:fldCharType="begin">
                <w:ffData>
                  <w:name w:val="__Fieldmark__9_1152578917"/>
                  <w:enabled/>
                  <w:ddList>
                    <w:result w:val="0"/>
                    <w:listEntry w:val="     "/>
                    <w:listEntry w:val="A"/>
                    <w:listEntry w:val="B"/>
                    <w:listEntry w:val="F"/>
                    <w:listEntry w:val="N"/>
                    <w:listEntry w:val="P"/>
                    <w:listEntry w:val="R"/>
                    <w:listEntry w:val="I"/>
                    <w:listEntry w:val="L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9_1152578917"/>
            <w:bookmarkStart w:id="7" w:name="__Fieldmark__9_1152578917"/>
            <w:bookmarkEnd w:id="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/FUNÇÃ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40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S A SEREM ALTERADOS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73"/>
        <w:gridCol w:w="3473"/>
      </w:tblGrid>
      <w:tr>
        <w:trPr>
          <w:trHeight w:val="3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12_1152578917"/>
            <w:bookmarkStart w:id="9" w:name="__Fieldmark__12_1152578917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  <w:t xml:space="preserve"> 01 – R.G./U.F.</w:t>
            </w:r>
          </w:p>
        </w:tc>
        <w:tc>
          <w:tcPr>
            <w:tcW w:w="3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13_1152578917"/>
            <w:bookmarkStart w:id="11" w:name="__Fieldmark__13_1152578917"/>
            <w:bookmarkEnd w:id="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09 – NATURALIDADE</w:t>
            </w:r>
          </w:p>
        </w:tc>
        <w:tc>
          <w:tcPr>
            <w:tcW w:w="3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14_1152578917"/>
            <w:bookmarkStart w:id="13" w:name="__Fieldmark__14_1152578917"/>
            <w:bookmarkEnd w:id="1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17 – DISCIPLINA</w:t>
            </w:r>
          </w:p>
        </w:tc>
      </w:tr>
      <w:tr>
        <w:trPr>
          <w:trHeight w:val="33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15_1152578917"/>
            <w:bookmarkStart w:id="15" w:name="__Fieldmark__15_1152578917"/>
            <w:bookmarkEnd w:id="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02 – NOME (SERVIDOR)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16_1152578917"/>
            <w:bookmarkStart w:id="17" w:name="__Fieldmark__16_1152578917"/>
            <w:bookmarkEnd w:id="1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10 – CONTA BANCÁRIA</w:t>
            </w:r>
          </w:p>
        </w:tc>
        <w:tc>
          <w:tcPr>
            <w:tcW w:w="3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17_1152578917"/>
            <w:bookmarkStart w:id="19" w:name="__Fieldmark__17_1152578917"/>
            <w:bookmarkEnd w:id="1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18 - QUALIFICAÇÃO</w:t>
            </w:r>
          </w:p>
        </w:tc>
      </w:tr>
      <w:tr>
        <w:trPr>
          <w:trHeight w:val="33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18_1152578917"/>
            <w:bookmarkStart w:id="21" w:name="__Fieldmark__18_1152578917"/>
            <w:bookmarkEnd w:id="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03 – NOME (MÃE)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19_1152578917"/>
            <w:bookmarkStart w:id="23" w:name="__Fieldmark__19_1152578917"/>
            <w:bookmarkEnd w:id="2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11 – DATA DE NASCIMENTO</w:t>
            </w:r>
          </w:p>
        </w:tc>
        <w:tc>
          <w:tcPr>
            <w:tcW w:w="3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20_1152578917"/>
            <w:bookmarkStart w:id="25" w:name="__Fieldmark__20_1152578917"/>
            <w:bookmarkEnd w:id="2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19 – NOME (PAI)</w:t>
            </w:r>
          </w:p>
        </w:tc>
      </w:tr>
      <w:tr>
        <w:trPr>
          <w:trHeight w:val="33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21_1152578917"/>
            <w:bookmarkStart w:id="27" w:name="__Fieldmark__21_1152578917"/>
            <w:bookmarkEnd w:id="2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04 – C.P.F.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22_1152578917"/>
            <w:bookmarkStart w:id="29" w:name="__Fieldmark__22_1152578917"/>
            <w:bookmarkEnd w:id="2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12 – INGR.NO SERV.PÚBLICO</w:t>
            </w:r>
          </w:p>
        </w:tc>
        <w:tc>
          <w:tcPr>
            <w:tcW w:w="3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23_1152578917"/>
            <w:bookmarkStart w:id="31" w:name="__Fieldmark__23_1152578917"/>
            <w:bookmarkEnd w:id="3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20 - RAÇA/CÔR</w:t>
            </w:r>
          </w:p>
        </w:tc>
      </w:tr>
      <w:tr>
        <w:trPr>
          <w:trHeight w:val="33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24_1152578917"/>
            <w:bookmarkStart w:id="33" w:name="__Fieldmark__24_1152578917"/>
            <w:bookmarkEnd w:id="3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05 – ESTADO CIVIL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25_1152578917"/>
            <w:bookmarkStart w:id="35" w:name="__Fieldmark__25_1152578917"/>
            <w:bookmarkEnd w:id="3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13 – ANO DO 1º EMPREGO</w:t>
            </w:r>
          </w:p>
        </w:tc>
        <w:tc>
          <w:tcPr>
            <w:tcW w:w="3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26_1152578917"/>
            <w:bookmarkStart w:id="37" w:name="__Fieldmark__26_1152578917"/>
            <w:bookmarkEnd w:id="3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21 – P.I.S./P.A.S.E.P.</w:t>
            </w:r>
          </w:p>
        </w:tc>
      </w:tr>
      <w:tr>
        <w:trPr>
          <w:trHeight w:val="33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8" w:name="__Fieldmark__27_1152578917"/>
            <w:bookmarkStart w:id="39" w:name="__Fieldmark__27_1152578917"/>
            <w:bookmarkEnd w:id="3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06 - ESCOLARIDADE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0" w:name="__Fieldmark__28_1152578917"/>
            <w:bookmarkStart w:id="41" w:name="__Fieldmark__28_1152578917"/>
            <w:bookmarkEnd w:id="4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14 – ALTERAÇÃO U.A.</w:t>
            </w:r>
          </w:p>
        </w:tc>
        <w:tc>
          <w:tcPr>
            <w:tcW w:w="3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2" w:name="__Fieldmark__29_1152578917"/>
            <w:bookmarkStart w:id="43" w:name="__Fieldmark__29_1152578917"/>
            <w:bookmarkEnd w:id="4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22 – “EX” de READAPTADO </w:t>
            </w:r>
          </w:p>
        </w:tc>
      </w:tr>
      <w:tr>
        <w:trPr>
          <w:trHeight w:val="337" w:hRule="atLeast"/>
          <w:cantSplit w:val="true"/>
        </w:trPr>
        <w:tc>
          <w:tcPr>
            <w:tcW w:w="34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4" w:name="__Fieldmark__30_1152578917"/>
            <w:bookmarkStart w:id="45" w:name="__Fieldmark__30_1152578917"/>
            <w:bookmarkEnd w:id="4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07 – CARGO</w:t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6" w:name="__Fieldmark__31_1152578917"/>
            <w:bookmarkStart w:id="47" w:name="__Fieldmark__31_1152578917"/>
            <w:bookmarkEnd w:id="4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15 – TRANSFERÊNCIA</w:t>
            </w:r>
          </w:p>
        </w:tc>
        <w:tc>
          <w:tcPr>
            <w:tcW w:w="3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8" w:name="__Fieldmark__32_1152578917"/>
            <w:bookmarkStart w:id="49" w:name="__Fieldmark__32_1152578917"/>
            <w:bookmarkEnd w:id="4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08 – CATEGORIA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0" w:name="__Fieldmark__33_1152578917"/>
            <w:bookmarkStart w:id="51" w:name="__Fieldmark__33_1152578917"/>
            <w:bookmarkEnd w:id="5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16 - REMOÇÃO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00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TEM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00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TEM: </w:t>
            </w:r>
            <w:r>
              <w:fldChar w:fldCharType="begin">
                <w:ffData>
                  <w:name w:val="Texto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00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TEM: </w:t>
            </w:r>
            <w:r>
              <w:fldChar w:fldCharType="begin">
                <w:ffData>
                  <w:name w:val="Texto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00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TEM: </w:t>
            </w:r>
            <w:r>
              <w:fldChar w:fldCharType="begin">
                <w:ffData>
                  <w:name w:val="Texto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00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TEM: </w:t>
            </w:r>
            <w:r>
              <w:fldChar w:fldCharType="begin">
                <w:ffData>
                  <w:name w:val="Texto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00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TEM: </w:t>
            </w:r>
            <w:r>
              <w:fldChar w:fldCharType="begin">
                <w:ffData>
                  <w:name w:val="Texto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00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.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930"/>
      </w:tblGrid>
      <w:tr>
        <w:trPr>
          <w:trHeight w:val="60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TEM: </w:t>
            </w:r>
            <w:r>
              <w:fldChar w:fldCharType="begin">
                <w:ffData>
                  <w:name w:val="Texto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 xml:space="preserve">CÓD.UA.:/ DENOMINAÇÃ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A PARTIR DE          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D.O.E.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400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BS:   ITENS: 01, 04, 07, 08, 10, 11, 12, 21 - ANEXAR CÓPIA DOS DOCUMENTOS COMPROBATÓRIOS.</w:t>
            </w:r>
          </w:p>
          <w:p>
            <w:pPr>
              <w:pStyle w:val="Heading2"/>
              <w:ind w:firstLine="567"/>
              <w:rPr/>
            </w:pPr>
            <w:r>
              <w:rPr/>
              <w:t>ITENS: 14, 15, 16 - ANEXAR B.C.S. SE DOCENTE COM REDUÇÃO DE CARGA OU PERDA DE VANTAGENS.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40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O PLENA RESPONSABILIDADE PELA VERACIDADE DAS INFORMAÇÕES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4583"/>
      </w:tblGrid>
      <w:tr>
        <w:trPr>
          <w:trHeight w:val="50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 xml:space="preserve">DATA: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DATE \@"dd\/MM\/yyyy"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28/07/2026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 xml:space="preserve">PREENCHIDO POR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SSINATURA E CARIMBO DO RESPONSÁVEL</w:t>
            </w:r>
          </w:p>
        </w:tc>
      </w:tr>
    </w:tbl>
    <w:p>
      <w:pPr>
        <w:pStyle w:val="Legenda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DP/DEI – EQUIPE FAZENDA</w:t>
      </w:r>
    </w:p>
    <w:sectPr>
      <w:type w:val="continuous"/>
      <w:pgSz w:w="11906" w:h="16838"/>
      <w:pgMar w:left="1134" w:right="1134" w:gutter="0" w:header="0" w:top="1134" w:footer="0" w:bottom="11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4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1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sz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5:00Z</dcterms:created>
  <dc:creator>DDP</dc:creator>
  <dc:description/>
  <cp:keywords/>
  <dc:language>en-US</dc:language>
  <cp:lastModifiedBy>Maria Emilia Boaventura</cp:lastModifiedBy>
  <cp:lastPrinted>2021-07-30T16:13:00Z</cp:lastPrinted>
  <dcterms:modified xsi:type="dcterms:W3CDTF">2025-08-20T14:59:00Z</dcterms:modified>
  <cp:revision>60</cp:revision>
  <dc:subject/>
  <dc:title> </dc:title>
</cp:coreProperties>
</file>