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1965</wp:posOffset>
                </wp:positionH>
                <wp:positionV relativeFrom="paragraph">
                  <wp:posOffset>-391160</wp:posOffset>
                </wp:positionV>
                <wp:extent cx="14382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-30.8pt;mso-position-vertical-relative:text;margin-left:3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72"/>
          <w:szCs w:val="72"/>
          <w:lang w:eastAsia="pt-BR"/>
        </w:rPr>
      </w:pPr>
      <w:r>
        <w:rPr>
          <w:rFonts w:cs="Arial" w:ascii="Verdana" w:hAnsi="Verdana"/>
          <w:b/>
          <w:bCs/>
          <w:sz w:val="72"/>
          <w:szCs w:val="72"/>
          <w:lang w:eastAsia="pt-BR"/>
        </w:rPr>
        <w:t>LOGOMARCA DA ESCOLA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PLANO ESCOLAR - 202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QUADRIÊNIO: 202X-202X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NOME DA ESCOL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8"/>
          <w:szCs w:val="28"/>
          <w:lang w:eastAsia="pt-BR"/>
        </w:rPr>
      </w:pPr>
      <w:r>
        <w:rPr>
          <w:rFonts w:cs="Arial" w:ascii="Verdana" w:hAnsi="Verdana"/>
          <w:b/>
          <w:bCs/>
          <w:sz w:val="28"/>
          <w:szCs w:val="28"/>
          <w:lang w:eastAsia="pt-BR"/>
        </w:rPr>
        <w:t>MUNICÍPIO - SP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val="en-US" w:eastAsia="pt-BR"/>
        </w:rPr>
      </w:pPr>
      <w:r>
        <w:rPr>
          <w:rFonts w:cs="Arial" w:ascii="Verdana" w:hAnsi="Verdana"/>
          <w:b/>
          <w:bCs/>
          <w:sz w:val="24"/>
          <w:szCs w:val="24"/>
          <w:lang w:val="en-US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353695</wp:posOffset>
                </wp:positionV>
                <wp:extent cx="143827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27.8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eastAsia="pt-BR"/>
        </w:rPr>
      </w:pPr>
      <w:r>
        <w:rPr>
          <w:rFonts w:cs="Arial" w:ascii="Verdana" w:hAnsi="Verdana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Verdana" w:hAnsi="Verdana" w:cs="Arial"/>
          <w:b/>
          <w:b/>
          <w:bCs/>
          <w:sz w:val="24"/>
          <w:szCs w:val="24"/>
          <w:lang w:eastAsia="pt-BR"/>
        </w:rPr>
      </w:pPr>
      <w:r>
        <w:rPr>
          <w:rFonts w:cs="Arial" w:ascii="Verdana" w:hAnsi="Verdana"/>
          <w:b/>
          <w:bCs/>
          <w:sz w:val="24"/>
          <w:szCs w:val="24"/>
          <w:lang w:eastAsia="pt-BR"/>
        </w:rPr>
        <w:t>FICHA DE IDENTIFICAÇÃO DA ESCOLA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tbl>
      <w:tblPr>
        <w:tblW w:w="904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552"/>
        <w:gridCol w:w="3108"/>
      </w:tblGrid>
      <w:tr>
        <w:trPr>
          <w:trHeight w:val="434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Jurisdi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Secretaria da Educação do Estado de São Paulo</w:t>
            </w:r>
          </w:p>
        </w:tc>
      </w:tr>
      <w:tr>
        <w:trPr>
          <w:trHeight w:val="434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Diretoria de Ensino da Região de São João da Boa Vista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ome da Escol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XXXXXXX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Endereç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Rua XXXXXXX, nº XX</w:t>
            </w:r>
          </w:p>
        </w:tc>
      </w:tr>
      <w:tr>
        <w:trPr>
          <w:trHeight w:val="434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Municípi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XXXXXXX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EP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00.000-000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E-mail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email@email.com</w:t>
            </w:r>
          </w:p>
        </w:tc>
      </w:tr>
      <w:tr>
        <w:trPr>
          <w:trHeight w:val="434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Telefone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(19) 0000-0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elular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 (99) 99999-9999</w:t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ome ou Razão Social da Mantenedor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43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Nº de inscrição no CNPJ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1122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Autorizado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Educação Infantil; Ensino Fundamental – Anos Iniciais; Ensino Fundamental – Anos Finais; Ensino Médio; Técnico em Administração, (Exemplos) 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112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em Funcionament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Educação Infantil; Ensino Fundamental – Anos Iniciais; Ensino Fundamental – Anos Finais; Ensino Médio; Técnico em Administração, (Exemplos) ...</w:t>
            </w:r>
          </w:p>
        </w:tc>
      </w:tr>
      <w:tr>
        <w:trPr>
          <w:trHeight w:val="1033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Cursos com Suspensão Temporária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Não há.</w:t>
            </w:r>
          </w:p>
        </w:tc>
      </w:tr>
      <w:tr>
        <w:trPr>
          <w:trHeight w:val="738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Horário de Atendimento ao Público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Das 00H00 às 00H00.</w:t>
            </w:r>
          </w:p>
        </w:tc>
      </w:tr>
      <w:tr>
        <w:trPr>
          <w:trHeight w:val="1757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t-BR"/>
              </w:rPr>
              <w:t>Horário de Funcionamento das Aulas</w:t>
            </w:r>
            <w:r>
              <w:rPr>
                <w:rFonts w:cs="Arial" w:ascii="Verdana" w:hAnsi="Verdana"/>
                <w:sz w:val="18"/>
                <w:szCs w:val="18"/>
                <w:lang w:eastAsia="pt-BR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color w:val="FF0000"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Manhã: das 00H00 às 00H00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Tarde: das 00H00 às 00H00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eastAsia="pt-BR"/>
              </w:rPr>
              <w:t>- Noite: não se aplica.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val="en-US" w:eastAsia="pt-BR"/>
        </w:rPr>
      </w:pPr>
      <w:r>
        <w:rPr>
          <w:rFonts w:cs="Arial" w:ascii="Verdana" w:hAnsi="Verdana"/>
          <w:b/>
          <w:bCs/>
          <w:sz w:val="20"/>
          <w:szCs w:val="20"/>
          <w:lang w:val="en-US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365760</wp:posOffset>
                </wp:positionV>
                <wp:extent cx="1438275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28.8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before="0" w:after="160"/>
        <w:ind w:hanging="2"/>
        <w:jc w:val="center"/>
        <w:textAlignment w:val="top"/>
        <w:outlineLvl w:val="0"/>
        <w:rPr/>
      </w:pPr>
      <w:r>
        <w:rPr/>
        <w:t>SUMÁRIO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361"/>
        <w:gridCol w:w="853"/>
      </w:tblGrid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SÍNTESE DA PROPOSTA PEDAGÓG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2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APROVAÇÃO DO REGIMENTO ESCOL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3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ATAS OU PERÍODOS DE MATRÍCULA E REMATRÍCU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4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ROCEDIMENTOS DE RECUPERAÇÃ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5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/>
            </w:pPr>
            <w:r>
              <w:rPr/>
              <w:t>SISTEMA DE AVALIAÇÃO DA APRENDIZAG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6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COLEGIADOS E INSTITUIÇÕES ESCOLA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7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SÍNTESE DO RESULTADO FINAL DO ANO LETIVO ANTERIOR (202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4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8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QUADROS DE CLASSES E ALUNOS PARA O ANO DE 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9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CALENDÁRIO ESCOLAR HOMOLOGADO PARA O ANO DE 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0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MATRIZES CURRICULARES HOMOLOGADAS PARA O ANO DE 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1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HORÁRIO DAS AUL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2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DOCEN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3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GESTO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4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EQUIPE ADMINISTRATI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pt-BR"/>
              </w:rPr>
              <w:t>15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ROJETOS ESPECIAI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6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07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ECLARAÇÃO DE REGULARIDADE DE SERVIÇ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7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7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07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LICENÇA DO CORPO DE BOMBEIR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7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8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REGULARIDADE JUNTO AO PODER PÚBLICO MUNICIP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6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19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DECLARAÇÃO DE REGULARIDADE DOS PLANOS DE CURSOS E DE ENSI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20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232" w:hanging="0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/>
              <w:t>PARECERES TÉCNICO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center"/>
              <w:rPr>
                <w:rFonts w:ascii="Verdana" w:hAnsi="Verdana" w:eastAsia="Arial MT;Arial" w:cs="Arial MT;Arial"/>
                <w:bCs/>
                <w:sz w:val="20"/>
                <w:szCs w:val="20"/>
                <w:lang w:val="pt-PT"/>
              </w:rPr>
            </w:pPr>
            <w:r>
              <w:rPr>
                <w:rFonts w:eastAsia="Arial MT;Arial" w:cs="Arial MT;Arial" w:ascii="Verdana" w:hAnsi="Verdana"/>
                <w:bCs/>
                <w:sz w:val="20"/>
                <w:szCs w:val="20"/>
                <w:lang w:val="pt-PT"/>
              </w:rPr>
              <w:t>07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  <w:lang w:eastAsia="pt-BR"/>
        </w:rPr>
      </w:pPr>
      <w:r>
        <w:rPr>
          <w:rFonts w:cs="Arial" w:ascii="Verdana" w:hAnsi="Verdana"/>
          <w:b/>
          <w:bCs/>
          <w:sz w:val="18"/>
          <w:szCs w:val="18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. SÍNTESE DA PROPOSTA PEDAGÓG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495935</wp:posOffset>
                </wp:positionV>
                <wp:extent cx="143827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0pt;mso-wrap-distance-left:9.05pt;mso-wrap-distance-right:9.05pt;mso-wrap-distance-top:0pt;mso-wrap-distance-bottom:0pt;margin-top:39.05pt;mso-position-vertical-relative:text;margin-left:3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Inserir </w:t>
      </w:r>
      <w:r>
        <w:rPr>
          <w:rFonts w:cs="Arial" w:ascii="Verdana" w:hAnsi="Verdana"/>
          <w:sz w:val="20"/>
          <w:szCs w:val="20"/>
          <w:u w:val="single"/>
          <w:lang w:eastAsia="pt-BR"/>
        </w:rPr>
        <w:t>síntese</w:t>
      </w:r>
      <w:r>
        <w:rPr>
          <w:rFonts w:cs="Arial" w:ascii="Verdana" w:hAnsi="Verdana"/>
          <w:sz w:val="20"/>
          <w:szCs w:val="20"/>
          <w:lang w:eastAsia="pt-BR"/>
        </w:rPr>
        <w:t xml:space="preserve"> da proposta pedagógica, conforme estabelecem a Deliberação CEE 155/2017 e Indicação CEE 167/2017. A síntese deve indicar com clareza as aprendizagens que devem ser asseguradas aos alunos, proposta curricular, estratégias de implementação do currículo e formas de avaliação dos alunos, de acordo com as orientações do Conselho Estadual de Educação e conforme previsto no Regimento Escolar. 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(Não é necessário inserir toda a Proposta Pedagógica, mas apenas uma síntese [resumo] da proposta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. APROVAÇÃO DO REGIMENTO ESCOL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Transcrever a </w:t>
      </w:r>
      <w:r>
        <w:rPr>
          <w:rFonts w:cs="Arial" w:ascii="Verdana" w:hAnsi="Verdana"/>
          <w:sz w:val="20"/>
          <w:szCs w:val="20"/>
          <w:u w:val="single"/>
          <w:lang w:eastAsia="pt-BR"/>
        </w:rPr>
        <w:t>portaria</w:t>
      </w:r>
      <w:r>
        <w:rPr>
          <w:rFonts w:cs="Arial" w:ascii="Verdana" w:hAnsi="Verdana"/>
          <w:sz w:val="20"/>
          <w:szCs w:val="20"/>
          <w:lang w:eastAsia="pt-BR"/>
        </w:rPr>
        <w:t xml:space="preserve"> de aprovação do Regimento Escolar em vigor e suas alterações (se for o caso). </w:t>
      </w:r>
      <w:r>
        <w:rPr>
          <w:rFonts w:cs="Arial" w:ascii="Verdana" w:hAnsi="Verdana"/>
          <w:color w:val="FF0000"/>
          <w:sz w:val="20"/>
          <w:szCs w:val="20"/>
          <w:lang w:eastAsia="pt-BR"/>
        </w:rPr>
        <w:t>(Não inserir o regimento, mas apenas a íntegra da Portaria de aprovação do regimento mais recente, publicada no Diário Oficial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3. DATAS OU PERÍODOS DE MATRÍCULA E REMATRÍCUL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0" w:name="_Hlk123737949"/>
      <w:r>
        <w:rPr>
          <w:rFonts w:cs="Arial" w:ascii="Verdana" w:hAnsi="Verdana"/>
          <w:sz w:val="20"/>
          <w:szCs w:val="20"/>
          <w:lang w:eastAsia="pt-BR"/>
        </w:rPr>
        <w:t>Descrever os períodos ou datas que a escola realizará as matrículas novas e por transferência e as rematrículas.</w:t>
      </w:r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4. SISTEMA DE AVALIAÇÃO DA APRENDIZAGEM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Descrever detalhadamente os procedimentos de avaliação da aprendizagem, especificando os instrumentos utilizados pelos professores no processo de avaliação ao longo do ano letivo, com indicação dos critérios utilizados na correçã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5. PROCEDIMENTOS DE RECUPERAÇÃ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Descrever detalhadamente os procedimentos de recuperação da aprendizagem, com a explicitação das estratégias adotadas e os resultados esperad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6. COLEGIADOS E INSTITUIÇÕES ESCOLARES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1 Conselho de Classe ou Série: descrever resumidamente como são registradas as reuniões dos Conselhos de Classe ou Série em que se analisa o desempenho dos alunos ao longo e ao final de cada período letiv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6.2 Cópia da Ata de composição do Conselho de Escola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6.3 Cópia da Ata de posse do Grêmio Estudantil em exercício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4 Cópia da Ata de composição de outros colegiados escolares (se houver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6.5 Cópia da Ata de convenção da APM registrada em Cartório (municipais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1" w:name="_Hlk123737471"/>
      <w:bookmarkEnd w:id="1"/>
      <w:r>
        <w:rPr>
          <w:rFonts w:cs="Arial" w:ascii="Verdana" w:hAnsi="Verdana"/>
          <w:b/>
          <w:bCs/>
          <w:sz w:val="20"/>
          <w:szCs w:val="20"/>
          <w:lang w:eastAsia="pt-BR"/>
        </w:rPr>
        <w:t xml:space="preserve">7. SÍNTESE DO RESULTADO FINAL DO ANO LETIVO ANTERIOR (2024)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Start w:id="2" w:name="_Hlk123737471"/>
      <w:bookmarkStart w:id="3" w:name="_Hlk98792886"/>
      <w:bookmarkStart w:id="4" w:name="_Hlk123737471"/>
      <w:bookmarkStart w:id="5" w:name="_Hlk98792886"/>
      <w:bookmarkEnd w:id="4"/>
      <w:bookmarkEnd w:id="5"/>
    </w:p>
    <w:tbl>
      <w:tblPr>
        <w:tblW w:w="90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71"/>
        <w:gridCol w:w="1581"/>
        <w:gridCol w:w="1581"/>
        <w:gridCol w:w="1581"/>
        <w:gridCol w:w="1582"/>
      </w:tblGrid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bookmarkStart w:id="6" w:name="_Hlk49607088"/>
            <w:bookmarkEnd w:id="6"/>
            <w:r>
              <w:rPr>
                <w:rFonts w:cs="Arial" w:ascii="Verdana" w:hAnsi="Verdana"/>
                <w:b/>
                <w:sz w:val="16"/>
                <w:szCs w:val="16"/>
              </w:rPr>
              <w:t>Séri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Matricula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Promovi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Retido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Evadid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º de Transferidos</w:t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Start w:id="7" w:name="_Hlk98792886"/>
      <w:bookmarkStart w:id="8" w:name="_Hlk98792886"/>
      <w:bookmarkEnd w:id="8"/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8. QUADROS DE CLASSES E ALUNOS PARA O ANO DE 202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tbl>
      <w:tblPr>
        <w:tblW w:w="90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2"/>
        <w:gridCol w:w="993"/>
        <w:gridCol w:w="3685"/>
        <w:gridCol w:w="992"/>
      </w:tblGrid>
      <w:tr>
        <w:trPr>
          <w:trHeight w:val="2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bookmarkStart w:id="9" w:name="_Hlk49593305"/>
            <w:bookmarkEnd w:id="9"/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CU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SÉ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TURNO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lang w:eastAsia="pt-BR"/>
        </w:rPr>
      </w:pPr>
      <w:r>
        <w:rPr>
          <w:rFonts w:cs="Arial" w:ascii="Verdana" w:hAnsi="Verdana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9. CALENDÁRIO ESCOLAR HOMOLOGADO PARA O ANO DE 20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cópia do Calendário Escolar Homologado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0. MATRIZES CURRICULARES HOMOLOGADAS PARA O ANO DE 20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cópias das Matrizes Curriculares Homologada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1.  HORÁRIO DAS AUL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semanal das aulas de cada turma, constando o nome dos componentes curriculare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10" w:name="_Hlk124320630"/>
      <w:bookmarkEnd w:id="10"/>
      <w:r>
        <w:rPr>
          <w:rFonts w:cs="Arial" w:ascii="Verdana" w:hAnsi="Verdana"/>
          <w:b/>
          <w:bCs/>
          <w:sz w:val="20"/>
          <w:szCs w:val="20"/>
          <w:lang w:eastAsia="pt-BR"/>
        </w:rPr>
        <w:t>12. EQUIPE DOC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2.1 Integrantes da Equipe Doc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 e a formação acadêmica/curricular (habilitação/autorização – ver Indicação CEE 213/2021) de cada professor, indicando com clareza as classes/séries e componentes curriculares que cada professor vai leciona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bookmarkStart w:id="11" w:name="_Hlk124320630"/>
      <w:bookmarkEnd w:id="11"/>
      <w:r>
        <w:rPr>
          <w:rFonts w:cs="Arial" w:ascii="Verdana" w:hAnsi="Verdana"/>
          <w:b/>
          <w:bCs/>
          <w:sz w:val="20"/>
          <w:szCs w:val="20"/>
          <w:lang w:eastAsia="pt-BR"/>
        </w:rPr>
        <w:t>12.2 Docentes com Autorização para Lecion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a relação de Professores com Autorização para Lecionar homologada pela Diretoria de Ensino para o ano de 2025 (se houver). Caso não tenha caso na escola, escrever “Não se aplica”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 EQUIPE GESTOR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1 Integrantes da Equipe Ges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, o cargo exercido e a formação acadêmica de cada integrante da equipe gestora da escol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- Diretor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  <w:lang w:eastAsia="pt-BR"/>
        </w:rPr>
        <w:t>- Vice-Diretor ou equivalente (se houver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- Coordenador (e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3.2 Horário de Trabalho da Equipe Ges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de trabalho semanal de cada integrante da equipe gestora (Diretor, Vice-Diretor (se houver) e Coordenadores Pedagógico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 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1. Integrantes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nome completo, o cargo exercido e a escolaridade de cada integrante da equipe administrativa da escola (demais funcionários da escola – aqueles que não integram a equipe gestora e a equipe docente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4.2 Horário de Trabalho da Equipe Administrativ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 horário de trabalho semanal de cada integrante da equipe administrativa da escola (demais funcionários da escola – aqueles que não integram a equipe gestora e a equipe docente)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5. PROJETOS ESPECIAI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os Projetos Pedagógicos que a escola pretende desenvolver durante o ano de 202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6. DECLARAÇÃO DE REGULARIDADE DE SERVIÇO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 xml:space="preserve">Inserir a declaração assinada pelo Diretor, expedida em papel timbrado da escola, de que </w:t>
      </w:r>
      <w:bookmarkStart w:id="12" w:name="_Hlk183518583"/>
      <w:r>
        <w:rPr>
          <w:rFonts w:cs="Arial" w:ascii="Verdana" w:hAnsi="Verdana"/>
          <w:sz w:val="20"/>
          <w:szCs w:val="20"/>
          <w:lang w:eastAsia="pt-BR"/>
        </w:rPr>
        <w:t>os seguintes serviços estão regulares e serão mantidos rigorosamente em dia na escola durante o ano de 2025, e os respectivos comprovantes permanecerão na escola à disposição da Supervisão de Ensino: Limpeza das caixas d’água; Limpeza dos filtros dos bebedouros; Higienização dos aparelhos de ar-condicionado; Recarga dos extintores de incêndio; Dedetização e desratização de toda a unidade escolar; Cantina escolar (se houver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  <w:bookmarkEnd w:id="12"/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7. LICENÇA DO CORPO DE BOMBEIRO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erir a licença do Corpo de Bombeiros para toda a edificação que abriga a escola. A escola que utiliza mais de um prédio/edifício ou possua anexos/extensões deve inserir a licença vigente que abrange </w:t>
      </w:r>
      <w:r>
        <w:rPr>
          <w:rFonts w:cs="Verdana" w:ascii="Verdana" w:hAnsi="Verdana"/>
          <w:sz w:val="20"/>
          <w:szCs w:val="20"/>
          <w:u w:val="single"/>
        </w:rPr>
        <w:t>todos os edifícios e espaços utilizados pela escol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8. REGULARIDADE JUNTO AO PODER PÚBLICO MUNICIPA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serir o Alvará ou Licença de Funcionamento junto à prefeitur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19. DECLARAÇÃO DE REGULARIDADE DOS PLANOS DE CURSOS E DE ENSI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  <w:t>Inserir a declaração assinada pelo Diretor, expedida em papel timbrado da escola, de que os Planos dos Cursos ofertados pela escola, e os Planos de Ensino estão regulares e permanecerão na escola à disposição da Supervisão de Ensi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  <w:t>20. PARECERES TÉCNICO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color w:val="FF0000"/>
          <w:sz w:val="18"/>
          <w:szCs w:val="18"/>
          <w:lang w:eastAsia="pt-BR"/>
        </w:rPr>
        <w:t>(Apenas Para Cursos Técnicos*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FF0000"/>
          <w:sz w:val="18"/>
          <w:szCs w:val="18"/>
          <w:lang w:eastAsia="pt-BR"/>
        </w:rPr>
      </w:pPr>
      <w:r>
        <w:rPr>
          <w:rFonts w:cs="Verdana" w:ascii="Verdana" w:hAnsi="Verdana"/>
          <w:b/>
          <w:bCs/>
          <w:color w:val="FF0000"/>
          <w:sz w:val="18"/>
          <w:szCs w:val="18"/>
          <w:lang w:eastAsia="pt-BR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E DO CURSO TÉC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DE VENCIMENTO DO PARECER TÉCNICO</w:t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* De acordo com a Deliberação CEE 207/2022 o Parecer Técnico deve ser solicitado depois de decorridos 5 (cinco) anos de funcionamento do curso, para que os cursos não funcionem irregularment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XTO SUGERIDO PARA O OFÍCIO DE ENCAMINHAMENT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ER ENVIADO EM ARQUIVO PDF SEPARADO DO PLANO ESCOLAR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fício nº </w:t>
      </w:r>
      <w:r>
        <w:rPr>
          <w:rFonts w:cs="Arial" w:ascii="Verdana" w:hAnsi="Verdana"/>
          <w:b/>
          <w:sz w:val="20"/>
          <w:szCs w:val="20"/>
          <w:lang w:eastAsia="pt-BR"/>
        </w:rPr>
        <w:t>XXXX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Assunto: </w:t>
      </w:r>
      <w:r>
        <w:rPr>
          <w:rFonts w:cs="Arial" w:ascii="Verdana" w:hAnsi="Verdana"/>
          <w:b/>
          <w:sz w:val="18"/>
          <w:szCs w:val="18"/>
          <w:lang w:eastAsia="pt-BR"/>
        </w:rPr>
        <w:t>Plano Escolar – 2025 / Quadriênio: 202X-202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Senhora Dirigente Regional de Ensino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>O Diretor do(a) _________________________________, localizada no município de __________________________________________ - SP, encaminha para a Diretoria de Ensino – Região de São João da Boa Vista, o Plano Escolar – 2025, referente ao Quadriênio 202X-202X, para análise de homologação, nos termos da Indicação CEE 13/97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Atenciosamente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Ilma Sr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Profa. Silvia Helena Dalbon Barbos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Dirigente Regional de Ensin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/>
          <w:b/>
          <w:sz w:val="18"/>
          <w:szCs w:val="18"/>
          <w:lang w:eastAsia="pt-BR"/>
        </w:rPr>
      </w:pPr>
      <w:r>
        <w:rPr>
          <w:rFonts w:cs="Arial" w:ascii="Verdana" w:hAnsi="Verdana"/>
          <w:b/>
          <w:sz w:val="18"/>
          <w:szCs w:val="18"/>
          <w:lang w:eastAsia="pt-BR"/>
        </w:rPr>
        <w:t>A/C: Supervisor(a) de Ensino: XXXXXXXXXXXXXXXX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b/>
          <w:sz w:val="18"/>
          <w:szCs w:val="18"/>
          <w:lang w:eastAsia="pt-BR"/>
        </w:rPr>
        <w:t>Diretoria de Ensino – Região de São João da Boa Vist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18"/>
          <w:szCs w:val="18"/>
        </w:rPr>
        <w:t>TEXTOS SUGERIDOS PARA AS DECLARAÇÕES DE REGULARIDAD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EREM EMITIDAS EM PAPEL TIMBRADO DA ESCOLA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 DE REGULARIDADE DE SERVIÇ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o(a) _________________________________, localizado no município de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 Plano Escolar 2025, sob pena de responsabilidade, conforme previsto no Art. 21 da Deliberação CEE 138/2016, que os seguintes serviços estão regulares e serão mantidos rigorosamente em dia na escola durante o ano de 2025: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1. Limpeza das caixas d’água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2. Limpeza dos filtros dos bebedouros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3. Higienização dos aparelhos de ar-condicionad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4. Recarga dos extintores de incêndio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5. Dedetização e desratização de toda a unidade escolar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>6. Cantina escolar (</w:t>
      </w:r>
      <w:r>
        <w:rPr>
          <w:rFonts w:cs="Arial" w:ascii="Verdana" w:hAnsi="Verdana"/>
          <w:bCs/>
          <w:sz w:val="20"/>
          <w:szCs w:val="20"/>
          <w:highlight w:val="yellow"/>
          <w:lang w:eastAsia="pt-BR"/>
        </w:rPr>
        <w:t>se não possuir cantina, excluir este item 6</w:t>
      </w:r>
      <w:r>
        <w:rPr>
          <w:rFonts w:cs="Arial" w:ascii="Verdana" w:hAnsi="Verdana"/>
          <w:bCs/>
          <w:sz w:val="20"/>
          <w:szCs w:val="20"/>
          <w:lang w:eastAsia="pt-BR"/>
        </w:rPr>
        <w:t>).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 xml:space="preserve">Outrossim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 que os respectivos comprovantes permanecerão na escola à disposição da Supervisão de Ensino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spacing w:lineRule="auto" w:line="256" w:before="0" w:after="160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spacing w:lineRule="auto" w:line="256"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Art. 21 da Deliberação CEE 138/2016:  A falta de atendimento aos padrões de qualidade e a ocorrência de irregularidade de qualquer ordem no funcionamento do estabelecimento de ensino, serão objeto de diligência ou sindicância instauradas pela autoridade competente.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DECLARAÇÃO DE REGULAR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  <w:lang w:eastAsia="pt-BR"/>
        </w:rPr>
      </w:pPr>
      <w:r>
        <w:rPr>
          <w:rFonts w:cs="Arial" w:ascii="Verdana" w:hAnsi="Verdana"/>
          <w:b/>
          <w:sz w:val="28"/>
          <w:szCs w:val="28"/>
          <w:lang w:eastAsia="pt-BR"/>
        </w:rPr>
        <w:t>PLANOS DOS CURSOS E PLANOS DE ENSI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t-BR"/>
        </w:rPr>
      </w:pPr>
      <w:r>
        <w:rPr>
          <w:rFonts w:cs="Arial" w:ascii="Verdana" w:hAnsi="Verdana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ind w:firstLine="348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</w:t>
      </w:r>
      <w:r>
        <w:rPr>
          <w:rFonts w:cs="Arial" w:ascii="Verdana" w:hAnsi="Verdana"/>
          <w:bCs/>
          <w:sz w:val="20"/>
          <w:szCs w:val="20"/>
          <w:lang w:eastAsia="pt-BR"/>
        </w:rPr>
        <w:t xml:space="preserve">O Diretor do(a) _________________________________, localizado no município de __________________________________________ - SP, </w:t>
      </w:r>
      <w:r>
        <w:rPr>
          <w:rFonts w:cs="Arial" w:ascii="Verdana" w:hAnsi="Verdana"/>
          <w:bCs/>
          <w:sz w:val="20"/>
          <w:szCs w:val="20"/>
          <w:u w:val="single"/>
          <w:lang w:eastAsia="pt-BR"/>
        </w:rPr>
        <w:t>DECLARA</w:t>
      </w:r>
      <w:r>
        <w:rPr>
          <w:rFonts w:cs="Arial" w:ascii="Verdana" w:hAnsi="Verdana"/>
          <w:bCs/>
          <w:sz w:val="20"/>
          <w:szCs w:val="20"/>
          <w:lang w:eastAsia="pt-BR"/>
        </w:rPr>
        <w:t>, para fins de aprovação do Plano Escolar - 2025, que os Planos dos Cursos ofertados pela escola e os Planos de Ensino estão regulares, e permanecerão na escola à disposição da Supervisão de Ensin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Local, d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  <w:lang w:eastAsia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  <w:lang w:eastAsia="pt-BR"/>
        </w:rPr>
      </w:pPr>
      <w:r>
        <w:rPr>
          <w:rFonts w:cs="Arial" w:ascii="Verdana" w:hAnsi="Verdana"/>
          <w:bCs/>
          <w:sz w:val="20"/>
          <w:szCs w:val="20"/>
          <w:lang w:eastAsia="pt-BR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Nome Comple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lang w:eastAsia="pt-BR"/>
        </w:rPr>
      </w:pPr>
      <w:r>
        <w:rPr>
          <w:rFonts w:cs="Arial" w:ascii="Verdana" w:hAnsi="Verdana"/>
          <w:b/>
          <w:sz w:val="20"/>
          <w:szCs w:val="20"/>
          <w:lang w:eastAsia="pt-BR"/>
        </w:rPr>
        <w:t>Diretor da Escol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FF0000"/>
          <w:sz w:val="18"/>
          <w:szCs w:val="18"/>
          <w:lang w:eastAsia="pt-BR"/>
        </w:rPr>
      </w:pPr>
      <w:r>
        <w:rPr>
          <w:rFonts w:cs="Verdana" w:ascii="Verdana" w:hAnsi="Verdana"/>
          <w:b/>
          <w:color w:val="FF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SCOLA</w:t>
    </w:r>
  </w:p>
  <w:p>
    <w:pPr>
      <w:pStyle w:val="Header"/>
      <w:spacing w:before="0" w:after="200"/>
      <w:jc w:val="right"/>
      <w:rPr/>
    </w:pPr>
    <w:r>
      <w:rPr/>
      <w:t>PLANO ESCO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Verdana" w:hAnsi="Verdan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6:21:00Z</dcterms:created>
  <dc:creator>DE SAO JOAO DA BOA VISTA ESE</dc:creator>
  <dc:description/>
  <cp:keywords/>
  <dc:language>en-US</dc:language>
  <cp:lastModifiedBy>Edivaldo Cesar Camarotti Martins</cp:lastModifiedBy>
  <cp:lastPrinted>2024-11-26T14:39:00Z</cp:lastPrinted>
  <dcterms:modified xsi:type="dcterms:W3CDTF">2024-12-02T14:25:00Z</dcterms:modified>
  <cp:revision>28</cp:revision>
  <dc:subject/>
  <dc:title/>
</cp:coreProperties>
</file>