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ANEXO I - ORIENTAÇÃO PARA AS ESCOLAS SOBRE A ELEIÇÃO DOS CONSELHOS DE ESCOLA – 2018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O Projeto de Gestão Democrática, implementado pela SEE a partir de 2016 em articulação com as demais áreas da Pasta, propiciou o fortalecimento do processo democrático em espaços de decisões colegiadas quanto à participação efetiva de todos os segmentos da comunidade escolar que compõem uma importante instância -  o Conselho de Escola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A gestão democrática, como princípio, está prevista pela Constituição Federal de 1988 e pela LDB - Lei de Diretrizes e Bases da Educação Nacional de 1996, no Plano Nacional de Educação de 2014 e Plano Estadual da Educação de 2016, que fundamentam que a educação é um processo participativo e democrático de toda a comunidade escolar, que demanda ações no ambiente interno e externo das escolas, rompendo seus muros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implementação do Projeto de Gestão Democrática vem alterar o paradigma de modelos tradicionais de gestão e fomenta mudanças nas relações interpessoais no âmbito das Unidades Escolares.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É preciso considerar que a organização educacional participativa e democrática é aquela em que a comunidade escolar está coletivamente compromissada com o protagonismo estudantil, com o processo autônomo e responsável do ensino e da aprendizagem, fundamentados nos princípios e diretrizes da Política Pública Educacional, na legislação em vigor e nos eixos que devem nortear a Proposta Pedagógica da Escola.  </w:t>
      </w:r>
    </w:p>
    <w:p>
      <w:pPr>
        <w:pStyle w:val="Textodecomentrio"/>
        <w:spacing w:lineRule="auto" w:line="360" w:before="0" w:after="0"/>
        <w:ind w:firstLine="851"/>
        <w:jc w:val="both"/>
        <w:rPr>
          <w:rStyle w:val="Refdecomentrio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odecomentrio"/>
        <w:spacing w:lineRule="auto" w:line="360" w:before="0" w:after="0"/>
        <w:ind w:firstLine="851"/>
        <w:jc w:val="both"/>
        <w:rPr>
          <w:rStyle w:val="Refdecomentrio"/>
          <w:rFonts w:ascii="Arial" w:hAnsi="Arial" w:cs="Arial"/>
          <w:sz w:val="24"/>
          <w:szCs w:val="24"/>
        </w:rPr>
      </w:pPr>
      <w:r>
        <w:rPr/>
      </w:r>
    </w:p>
    <w:p>
      <w:pPr>
        <w:pStyle w:val="Textodecomentrio"/>
        <w:spacing w:lineRule="auto" w:line="360" w:before="0" w:after="0"/>
        <w:ind w:firstLine="851"/>
        <w:jc w:val="both"/>
        <w:rPr>
          <w:rStyle w:val="Refdecomentrio"/>
          <w:rFonts w:ascii="Arial" w:hAnsi="Arial" w:cs="Arial"/>
          <w:sz w:val="24"/>
          <w:szCs w:val="24"/>
        </w:rPr>
      </w:pPr>
      <w:r>
        <w:rPr/>
      </w:r>
    </w:p>
    <w:p>
      <w:pPr>
        <w:pStyle w:val="Textodecomentrio"/>
        <w:spacing w:lineRule="auto" w:line="360" w:before="0" w:after="0"/>
        <w:ind w:firstLine="851"/>
        <w:jc w:val="both"/>
        <w:rPr>
          <w:rStyle w:val="Refdecomentrio"/>
          <w:rFonts w:ascii="Arial" w:hAnsi="Arial" w:cs="Arial"/>
          <w:sz w:val="24"/>
          <w:szCs w:val="24"/>
        </w:rPr>
      </w:pPr>
      <w:r>
        <w:rPr/>
      </w:r>
    </w:p>
    <w:p>
      <w:pPr>
        <w:pStyle w:val="Textodecomentrio"/>
        <w:spacing w:lineRule="auto" w:line="360" w:before="0" w:after="0"/>
        <w:ind w:firstLine="851"/>
        <w:jc w:val="both"/>
        <w:rPr>
          <w:rStyle w:val="Refdecomentrio"/>
          <w:rFonts w:ascii="Arial" w:hAnsi="Arial" w:cs="Arial"/>
          <w:sz w:val="24"/>
          <w:szCs w:val="24"/>
        </w:rPr>
      </w:pPr>
      <w:r>
        <w:rPr/>
      </w:r>
    </w:p>
    <w:p>
      <w:pPr>
        <w:pStyle w:val="Textodecomentrio"/>
        <w:spacing w:lineRule="auto" w:line="360" w:before="0" w:after="0"/>
        <w:ind w:firstLine="851"/>
        <w:jc w:val="both"/>
        <w:rPr>
          <w:rStyle w:val="Refdecomentrio"/>
          <w:rFonts w:ascii="Arial" w:hAnsi="Arial" w:cs="Arial"/>
          <w:sz w:val="24"/>
          <w:szCs w:val="24"/>
        </w:rPr>
      </w:pPr>
      <w:r>
        <w:rPr/>
      </w:r>
    </w:p>
    <w:p>
      <w:pPr>
        <w:pStyle w:val="Textodecomentrio"/>
        <w:spacing w:lineRule="auto" w:line="360" w:before="0" w:after="0"/>
        <w:ind w:firstLine="851"/>
        <w:jc w:val="both"/>
        <w:rPr>
          <w:rStyle w:val="Refdecomentrio"/>
          <w:rFonts w:ascii="Arial" w:hAnsi="Arial" w:cs="Arial"/>
          <w:sz w:val="24"/>
          <w:szCs w:val="24"/>
        </w:rPr>
      </w:pPr>
      <w:r>
        <w:rPr/>
      </w:r>
    </w:p>
    <w:p>
      <w:pPr>
        <w:pStyle w:val="Textodecomentrio"/>
        <w:spacing w:lineRule="auto" w:line="360" w:before="0" w:after="0"/>
        <w:ind w:firstLine="851"/>
        <w:jc w:val="both"/>
        <w:rPr>
          <w:rStyle w:val="Refdecomentrio"/>
          <w:rFonts w:ascii="Arial" w:hAnsi="Arial" w:cs="Arial"/>
          <w:sz w:val="24"/>
          <w:szCs w:val="24"/>
        </w:rPr>
      </w:pPr>
      <w:r>
        <w:rPr/>
      </w:r>
    </w:p>
    <w:p>
      <w:pPr>
        <w:pStyle w:val="Textodecomentrio"/>
        <w:spacing w:lineRule="auto" w:line="360" w:before="0" w:after="0"/>
        <w:ind w:firstLine="851"/>
        <w:jc w:val="both"/>
        <w:rPr>
          <w:rStyle w:val="Refdecomentrio"/>
          <w:rFonts w:ascii="Arial" w:hAnsi="Arial" w:cs="Arial"/>
          <w:sz w:val="24"/>
          <w:szCs w:val="24"/>
        </w:rPr>
      </w:pPr>
      <w:r>
        <w:rPr/>
      </w:r>
    </w:p>
    <w:p>
      <w:pPr>
        <w:pStyle w:val="Textodecomentrio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Style w:val="Refdecomentrio"/>
          <w:rFonts w:cs="Arial" w:ascii="Arial" w:hAnsi="Arial"/>
          <w:sz w:val="24"/>
          <w:szCs w:val="24"/>
        </w:rPr>
        <w:t xml:space="preserve">É de fundamental importância que as funções deliberativa, consultiva, pedagógica, mobilizadora e fiscalizadora do Conselho de Escola, sejam efetivamente executadas por seus membros, para o alcance de resultados com vistas à melhoria da qualidade do processo educacional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primeiro passo importante para o pleno funcionamento do Conselho de Escola está em sua composição. A representação de cada segmento deverá ser escolhida entre seus pares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Conforme os termos da legislação em vigor, o Diretor de Escola deverá presidir o processo eleitoral, com fomento e estímulo à participação de todos os segmentos da comunidade escolar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mposição do Conselho de Escola deverá ter no mínimo 20 (vinte) e máximo de 40 (quarenta) membros conforme a capacidade de atendimento da escola, na seguinte proporcionalidade: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% de docentes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% de especialistas de educação, exceto Diretor de Escola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% dos demais funcionários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% de pais de alunos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% de alunos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Secretaria de Estado da Educação de São Paulo - SEE/SP recomenda que o processo eleitoral do Conselho de Escola aconteça dentro dos primeiros 30 dias letivos, possibilitando, dessa forma, a participação de todos nas decisões da Gestão Escolar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eastAsia="Arial" w:cs="Arial" w:ascii="Arial" w:hAnsi="Arial"/>
          <w:b/>
          <w:sz w:val="32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28"/>
        </w:rPr>
      </w:pPr>
      <w:r>
        <w:rPr>
          <w:rFonts w:eastAsia="Arial" w:cs="Arial" w:ascii="Arial" w:hAnsi="Arial"/>
          <w:b/>
          <w:sz w:val="32"/>
          <w:szCs w:val="28"/>
        </w:rPr>
        <w:t xml:space="preserve">          </w:t>
      </w:r>
      <w:r>
        <w:rPr>
          <w:rFonts w:cs="Arial" w:ascii="Arial" w:hAnsi="Arial"/>
          <w:b/>
          <w:sz w:val="32"/>
          <w:szCs w:val="28"/>
        </w:rPr>
        <w:t xml:space="preserve">Sensibilização - Mobilização - Participação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Um dos desafios que se apresenta ao Conselho de Escola é a efetiva busca na construção de uma forma de lidar com as diferenças que marcam os atores envolvidos no processo, garantindo, também, a abertura de espaço para que cada segmento possa se expressar, debater coletivamente sobre as prioridades de acordo com os interesses dos estudantes e da unidade escolar. 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sim, cabe ao Diretor de Escola promover escuta atenta junto aos diversos atores sociais, abertura de espaços para a concretização de debate de opiniões e ideias.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É imprescindível sensibilizar os professores, funcionários, famílias e estudantes a participarem ativamente no processo eleitoral do Conselho de Escola para a melhoria da qualidade educacional.  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 xml:space="preserve">É de vital importância que a Unidade Escolar constitua uma Comissão Eleitoral para promover assembleias, objetivando que cada segmento escolha os representantes entre seus pares e, também, organize o processo eleitoral e a posse do novo colegiado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leição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Edital para abertura do processo eleitoral de composição do novo colegiado, deverá ser afixado com antecedência mínima de 15 dias, em local visível no ambiente interno da escola e na comunidade local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ém de representantes do Conselho de Escola, cada segmento elegerá também 2 (dois) suplentes, que terão a função de substituir os membros efetivos em suas possíveis ausências e impedimentos.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eleição deve ser prevista de forma que todos os segmentos tenham o mesmo tempo para votar, e a apuração realizada no dia imediatamente posterior ao dia da eleição. É importante que para a apuração sejam convidados representantes de todos os segmentos, além da equipe gestora e que ocorra com total transparência. 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sse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Comissão Eleitoral convocará Assembleia Geral para dar posse aos conselheiros eleitos. Este processo deverá estar registrado em Ata com assinatura de todos os envolvidos e cópia encaminhada à Diretoria Regional de Ensino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  <w:t xml:space="preserve">Considerações finais 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Unidade Escolar deverá proceder a eleição do Conselho de Escola anualmente possibilitando que novos membros, dos diferentes segmentos, tenham os mesmos direitos em participar; </w:t>
      </w:r>
    </w:p>
    <w:p>
      <w:pPr>
        <w:pStyle w:val="PargrafodaLista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No Conselho de Escola os representantes de estudantes devem ter os mesmos direitos à voz e voto, salvo nos assuntos que, por força legal, sejam restritos aos que estiverem no gozo da capacidade civil;</w:t>
      </w:r>
    </w:p>
    <w:p>
      <w:pPr>
        <w:pStyle w:val="PargrafodaLista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O Conselho de Escola deve exercer as funções de natureza, deliberativa, consultiva, pedagógica, mobilizadora e fiscalizadora;</w:t>
      </w:r>
    </w:p>
    <w:p>
      <w:pPr>
        <w:pStyle w:val="PargrafodaLista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Deverá se reunir ordinariamente 2 (duas) vezes por semestre e extraordinariamente, a qualquer tempo, por convocação do Diretor da Escola ou por proposta de, no mínimo, 1/3 (um terço) de seus membros; </w:t>
      </w:r>
    </w:p>
    <w:p>
      <w:pPr>
        <w:pStyle w:val="PargrafodaLista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deliberações do Conselho constarão em atas que deverão ser sempre publicitadas garantindo-se à toda comunidade escolar acesso pleno às decisões, como também, deverão ser inseridas no Sistema de Gestão de Conselho de Escola - SGCE na plataforma Secretaria Escolar Digital.</w:t>
      </w:r>
    </w:p>
    <w:p>
      <w:pPr>
        <w:pStyle w:val="PargrafodaLista"/>
        <w:numPr>
          <w:ilvl w:val="0"/>
          <w:numId w:val="3"/>
        </w:numPr>
        <w:spacing w:lineRule="auto" w:line="360" w:before="0" w:after="0"/>
        <w:ind w:left="0" w:firstLine="851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nsificar o fortalecimento do Conselho de Escola como espaço decisório de gestão democrática e dar visibilidade às boas práticas, para aprimorar a construção da cidadania e qualificar o ensino e a aprendizagem. </w:t>
      </w:r>
    </w:p>
    <w:p>
      <w:pPr>
        <w:pStyle w:val="Normal"/>
        <w:spacing w:lineRule="auto" w:line="36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A participação de todos os segmentos, que compõem a comunidade escolar, viabiliza a gestão democrática e desenvolve em cada um dos participantes a consciência de cidadania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Kartik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7"/>
      <w:gridCol w:w="7654"/>
    </w:tblGrid>
    <w:tr>
      <w:trPr>
        <w:trHeight w:val="1272" w:hRule="atLeast"/>
      </w:trPr>
      <w:tc>
        <w:tcPr>
          <w:tcW w:w="1277" w:type="dxa"/>
          <w:tcBorders/>
        </w:tcPr>
        <w:p>
          <w:pPr>
            <w:pStyle w:val="Header"/>
            <w:tabs>
              <w:tab w:val="clear" w:pos="709"/>
              <w:tab w:val="center" w:pos="-112" w:leader="none"/>
            </w:tabs>
            <w:jc w:val="both"/>
            <w:rPr>
              <w:rFonts w:ascii="Kartika" w:hAnsi="Kartika" w:cs="Kartika"/>
              <w:sz w:val="36"/>
            </w:rPr>
          </w:pPr>
          <w:r>
            <w:rPr>
              <w:rFonts w:cs="Kartika" w:ascii="Kartika" w:hAnsi="Kartika"/>
              <w:sz w:val="36"/>
              <w:lang w:val="en-US" w:eastAsia="en-US"/>
            </w:rPr>
            <w:drawing>
              <wp:inline distT="0" distB="0" distL="0" distR="0">
                <wp:extent cx="674370" cy="68707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6" r="-6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4370" cy="687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4" w:type="dxa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GOVERNO DO ESTADO DE SÃO PAUL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SECRETARIA DE ESTADO DA EDUCAÇÃO</w:t>
          </w:r>
        </w:p>
        <w:p>
          <w:pPr>
            <w:pStyle w:val="Normal"/>
            <w:spacing w:lineRule="auto" w:line="240" w:before="0" w:after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Coordenadoria de Gestão da Educação Básica - CGEB</w:t>
          </w:r>
        </w:p>
        <w:p>
          <w:pPr>
            <w:pStyle w:val="Normal"/>
            <w:spacing w:lineRule="auto" w:line="240" w:before="0" w:after="0"/>
            <w:ind w:right="-183" w:hanging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Departamento de Desenvolvimento Curricular e de Gestão da Educação Básica - DEGEB</w:t>
          </w:r>
        </w:p>
        <w:p>
          <w:pPr>
            <w:pStyle w:val="Header"/>
            <w:tabs>
              <w:tab w:val="clear" w:pos="709"/>
              <w:tab w:val="left" w:pos="6525" w:leader="none"/>
            </w:tabs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Normal"/>
            <w:spacing w:lineRule="auto" w:line="240" w:before="0" w:after="0"/>
            <w:jc w:val="center"/>
            <w:rPr>
              <w:rFonts w:ascii="Kartika" w:hAnsi="Kartika" w:cs="Kartika"/>
              <w:sz w:val="18"/>
              <w:szCs w:val="18"/>
            </w:rPr>
          </w:pPr>
          <w:r>
            <w:rPr>
              <w:rFonts w:cs="Kartika" w:ascii="Kartika" w:hAnsi="Kartika"/>
              <w:sz w:val="18"/>
              <w:szCs w:val="18"/>
            </w:rPr>
          </w:r>
        </w:p>
      </w:tc>
    </w:tr>
  </w:tbl>
  <w:p>
    <w:pPr>
      <w:pStyle w:val="Normal"/>
      <w:tabs>
        <w:tab w:val="clear" w:pos="709"/>
        <w:tab w:val="left" w:pos="1350" w:leader="none"/>
        <w:tab w:val="left" w:pos="2311" w:leader="none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textoChar">
    <w:name w:val="Corpo de texto Char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extosemFormataoChar">
    <w:name w:val="Texto sem Formatação Char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VisitedInternetLink">
    <w:name w:val="FollowedHyperlink"/>
    <w:rPr>
      <w:color w:val="800080"/>
      <w:u w:val="single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szCs w:val="21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t-BR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comentrio">
    <w:name w:val="Texto de comentário"/>
    <w:basedOn w:val="Normal"/>
    <w:qFormat/>
    <w:pPr>
      <w:spacing w:lineRule="auto" w:line="240"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2:46:00Z</dcterms:created>
  <dc:creator>carla.pereira</dc:creator>
  <dc:description/>
  <cp:keywords/>
  <dc:language>en-US</dc:language>
  <cp:lastModifiedBy>Jonas Beltrao De Oliveira</cp:lastModifiedBy>
  <cp:lastPrinted>2017-01-11T11:19:00Z</cp:lastPrinted>
  <dcterms:modified xsi:type="dcterms:W3CDTF">2018-01-24T12:46:00Z</dcterms:modified>
  <cp:revision>2</cp:revision>
  <dc:subject/>
  <dc:title/>
</cp:coreProperties>
</file>